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49"/>
        <w:gridCol w:w="1619"/>
        <w:gridCol w:w="1463"/>
        <w:gridCol w:w="1340"/>
        <w:gridCol w:w="1875"/>
      </w:tblGrid>
      <w:tr>
        <w:trPr>
          <w:trHeight w:val="300" w:hRule="atLeast"/>
        </w:trPr>
        <w:tc>
          <w:tcPr>
            <w:tcW w:w="713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ОТЧЕТ ОБ ИСПОЛНЕНИИ БЮДЖЕТА ЗА 1 КВАРТАЛ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2012 ГОДА______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3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RANGE!A5"/>
            <w:r>
              <w:rPr>
                <w:rFonts w:cs="Arial" w:ascii="Arial" w:hAnsi="Arial"/>
                <w:sz w:val="18"/>
                <w:szCs w:val="18"/>
              </w:rPr>
              <w:t>на 1  Апреля  2012 г.</w:t>
            </w:r>
            <w:bookmarkEnd w:id="0"/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финансового органа  </w:t>
            </w:r>
          </w:p>
        </w:tc>
        <w:tc>
          <w:tcPr>
            <w:tcW w:w="37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ирзинского сельсовета Ордынского района Новосибирской област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bookmarkStart w:id="1" w:name="RANGE!A7"/>
            <w:bookmarkStart w:id="2" w:name="RANGE!A7"/>
            <w:bookmarkEnd w:id="2"/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 руб</w:t>
            </w:r>
            <w:r>
              <w:rPr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4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Доходы бюджета</w:t>
            </w:r>
          </w:p>
        </w:tc>
      </w:tr>
      <w:tr>
        <w:trPr>
          <w:trHeight w:val="27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стро-ки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</w:t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а - всего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02 4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1 521,99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16 778,0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0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176,9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7 023,01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 01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 015,7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 984,24</w:t>
            </w:r>
          </w:p>
        </w:tc>
      </w:tr>
      <w:tr>
        <w:trPr>
          <w:trHeight w:val="97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  <w:r>
              <w:rPr>
                <w:sz w:val="18"/>
                <w:szCs w:val="18"/>
              </w:rPr>
              <w:t>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1 0201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 015,7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 984,24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5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5 0301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5 0302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ИМУЩЕ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6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018,0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 681,93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6 01000 0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7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657,22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6 01030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7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657,22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6 06000 0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975,2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 024,71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6 06010 0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 587,2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 412,75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 06 06013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87,2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 412,75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6 06020 0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388,0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 611,96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6 06023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 388,0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 611,96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8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5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0,00</w:t>
            </w:r>
          </w:p>
        </w:tc>
      </w:tr>
      <w:tr>
        <w:trPr>
          <w:trHeight w:val="97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8 04020 01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5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0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9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2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5,0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935,05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на имуще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9 04000 0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5,0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935,05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9 04050 0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5,0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935,05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9 04053 10 0000 1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5,0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935,05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 11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,2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71,79</w:t>
            </w:r>
          </w:p>
        </w:tc>
      </w:tr>
      <w:tr>
        <w:trPr>
          <w:trHeight w:val="97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  <w:r>
              <w:rPr>
                <w:sz w:val="18"/>
                <w:szCs w:val="18"/>
              </w:rPr>
              <w:t>редприят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1 05000 0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,2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71,79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1 05010 0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,2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071,79</w:t>
            </w:r>
          </w:p>
        </w:tc>
      </w:tr>
      <w:tr>
        <w:trPr>
          <w:trHeight w:val="97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  <w:r>
              <w:rPr>
                <w:sz w:val="18"/>
                <w:szCs w:val="18"/>
              </w:rPr>
              <w:t>к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1 05013 1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,2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071,79</w:t>
            </w:r>
          </w:p>
        </w:tc>
      </w:tr>
      <w:tr>
        <w:trPr>
          <w:trHeight w:val="97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</w:t>
            </w:r>
            <w:r>
              <w:rPr>
                <w:sz w:val="18"/>
                <w:szCs w:val="18"/>
              </w:rPr>
              <w:t>режд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1 05030 0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000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1 05035 10 0000 1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000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90000 00 0000 1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90050 10 0000 1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7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 17 01000 00 0000 1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7 01050 10 0000 1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0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7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 345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755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00000 00 0000 0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7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 345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9 755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01000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4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 545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23 355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01001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4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 545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23 355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01001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4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 545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23 355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02000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6 400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02041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,0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02041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02999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 400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02999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 400,0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03000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8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03010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8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03015 0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8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03015 10 0000 1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8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49"/>
        <w:gridCol w:w="1880"/>
        <w:gridCol w:w="1463"/>
        <w:gridCol w:w="1340"/>
        <w:gridCol w:w="1568"/>
      </w:tblGrid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bookmarkStart w:id="3" w:name="RANGE!A1%3AF226"/>
            <w:bookmarkStart w:id="4" w:name="RANGE!A1%3AF226"/>
            <w:bookmarkEnd w:id="4"/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89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Расходы бюджета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стро-ки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</w:t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бюджета - всего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96 348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5 352,86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90 995,1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000 0000000 0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60 6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0 519,8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60 128,1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000 0000000 000 21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6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 529,7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 270,2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ботная плат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000 0000000 000 211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3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 153,5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 646,4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выпла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000 0000000 000 212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000 0000 0000000 000 213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376,1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 123,8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000 0000000 000 22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3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 925,8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8 074,1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связ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000 0000000 000 221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26,3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173,6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000 0000000 000 222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749,1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250,8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ые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000 0000000 000 223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11,6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788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000 0000000 000 224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966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634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, услуги по содержанию  имуще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000 0000 0000000 000 225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9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860,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6 339,8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боты,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000 0000000 000 226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6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 212,6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9 887,3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000 0000000 000 24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500,0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000 0000000 000 242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5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 перечисления бюджетам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000 0000000 000 25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000 0000000 000 251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000 0000000 000 26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149,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50,08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000 0000 0000000 000 263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149,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50,0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000 0000000 000 29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066,3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233,6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000 0000000 000 3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5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833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0 867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000 0000 0000000 000 31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0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8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4 7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000 0000000 000 34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953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 147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8 3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 397,8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3 950,1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63 0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 602,8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4 445,1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 21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3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 112,4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9 487,5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ботная плат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 211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9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 736,2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09 463,7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выпла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 212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 213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376,1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523,8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 22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 532,8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 867,1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связ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 221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26,3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173,6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 222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ые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 223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11,6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88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000 0100 0000000 000 224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966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634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, услуги по содержанию  имуще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 225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9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боты,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 226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28,9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371,0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 перечисления бюджетам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 25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 251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 29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9,5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0,4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 3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795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 50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 31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0 0000000 000 34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795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405,0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2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440,4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759,5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2 00203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440,4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759,5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2 0020300 5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440,4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759,5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2 0020300 5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440,4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759,5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2 0020300 500 21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440,4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759,5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ботная плат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2 0020300 500 211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192,1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 807,8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2 0020300 500 213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48,2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951,76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3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 109,4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2 190,5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 00204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3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 109,4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2 190,5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 0020400 5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3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 109,4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2 190,5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 0020400 5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 314,4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2 685,5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 0020400 500 21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039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 672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 728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ботная плат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 0020400 500 211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 544,0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 655,9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выпла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 0020400 500 212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 0020400 500 213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127,9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572,0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 0020400 500 22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 532,8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 867,1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связ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 0020400 500 221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26,3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173,6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 0020400 500 222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ые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000 0104 0020400 500 223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11,6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88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 0020400 500 224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966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634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, услуги по содержанию  имуще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 0020400 500 225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9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боты,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 0020400 500 226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328,9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371,0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 0020400 500 29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9,5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0,4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 0020400 500 3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795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 50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 0020400 500 31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4 0020400 500 34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795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405,0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6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6 00204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6 0020400 5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6 0020400 5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 перечисления бюджетам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6 0020400 500 25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06 0020400 500 251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8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203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17,3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 382,7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</w:t>
            </w:r>
            <w:r>
              <w:rPr>
                <w:sz w:val="18"/>
                <w:szCs w:val="18"/>
              </w:rPr>
              <w:t>т</w:t>
            </w:r>
            <w:r>
              <w:rPr>
                <w:rFonts w:cs="Arial" w:ascii="Arial" w:hAnsi="Arial"/>
                <w:sz w:val="18"/>
                <w:szCs w:val="18"/>
              </w:rPr>
              <w:t>вуют военные комиссариа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203 00136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17,3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 382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203 0013600 5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17,3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 382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203 0013600 5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17,3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782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203 0013600 500 21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17,3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782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ботная плат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203 0013600 500 211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17,3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182,7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203 0013600 500 213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6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203 0013600 500 22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ые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203 0013600 500 223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203 0013600 500 224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, услуги по содержанию  имуще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203 0013600 500 225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203 0013600 500 3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203 0013600 500 31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203 0013600 500 34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0,0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309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309 21801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309 2180100 014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309 2180100 014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309 2180100 014 22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, услуги по содержанию  имуще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309 2180100 014 225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боты,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309 2180100 014 226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309 2180100 014 3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309 2180100 014 31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409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2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2 600,0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ая целевая программа "Развитие автомобильных дорог в Новосибирской области на 2011-2014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409 52263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2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2 6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409 5226300 5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2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2 6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409 5226300 5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2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2 6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409 5226300 500 22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2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2 6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, услуги по содержанию  имуще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409 5226300 500 225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2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2 6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412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412 34003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412 3400300 5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412 3400300 5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412 3400300 500 22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боты,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412 3400300 500 226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0 0000000 0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35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 977,8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84 422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0 0000000 0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 419,8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4 180,2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0 0000000 000 22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 092,9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6 907,0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0 0000000 000 222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349,1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650,8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ые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0 0000000 000 223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, услуги по содержанию  имуще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0 0000000 000 225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760,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 839,8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боты,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0 0000000 000 226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9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 983,6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8 416,3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0 0000000 000 24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500,0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0 0000000 000 242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5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0 0000000 000 29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326,8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773,1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0 0000000 000 3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9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558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 242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0 0000000 000 31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8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 8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0 0000000 000 34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78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22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1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400,00</w:t>
            </w:r>
          </w:p>
        </w:tc>
      </w:tr>
      <w:tr>
        <w:trPr>
          <w:trHeight w:val="9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"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1 65507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4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1 6550700 5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4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1 6550700 5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4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1 6550700 500 22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4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боты,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1 6550700 500 226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 4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2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0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369,5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 030,43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 возникающие при выполнении полномочий органов местного самоуправления по вопросам местного значения в части снабжения населения топливом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2 3408302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5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2 3408302 5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5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2 3408302 5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5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2 3408302 500 24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500,0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2 3408302 500 242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5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2 35105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369,5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6 530,4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2 3510500 5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6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369,5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6 530,4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2 3510500 5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369,5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 630,4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2 3510500 500 22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 042,7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 957,2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2 3510500 500 222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841,5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боты,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2 3510500 500 226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 201,2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 798,7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2 3510500 500 29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326,8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673,1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2 3510500 500 3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 9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2 3510500 500 31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 9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608,2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 991,77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благоустройство, подготовку объектов жилищно-коммунального хозяйства территорий городских и сельски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5230112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6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5230112 5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6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5230112 5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6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5230112 500 22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6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, услуги по содержанию  имуще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5230112 500 225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6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1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327,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572,9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100 5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327,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572,9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100 5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47,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652,9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100 500 22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47,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552,9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ые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100 500 223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, услуги по содержанию  имуще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100 500 225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60,1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9,8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боты,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100 500 226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86,8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3,1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100 500 29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100 500 3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8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9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100 500 31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8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9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100 500 34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5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81,2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 818,7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500 5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281,2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 818,7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500 5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603,2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 396,7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500 500 22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603,2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 396,7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500 500 222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6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492,3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, услуги по содержанию  имуще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500 500 225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999,9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0,0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боты,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500 500 226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5,6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4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500 500 3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78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22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503 6000500 500 34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78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22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700 0000000 0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700 0000000 0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700 0000000 000 22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боты,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700 0000000 000 226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700 0000000 000 29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707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707 43101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707 4310100 5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707 4310100 5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707 4310100 500 22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боты,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707 4310100 500 226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707 4310100 500 29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801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2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 28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801 44099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2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 28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801 4409900 5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2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 28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801 4409900 5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6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24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801 4409900 500 22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, услуги по содержанию  имуще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801 4409900 500 225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801 4409900 500 29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6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24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801 4409900 500 3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6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04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801 4409900 500 31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801 4409900 500 34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6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4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00 0000000 0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149,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50,0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00 0000000 0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149,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50,0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00 0000000 000 26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149,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50,08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00 0000000 000 263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149,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50,0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01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149,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50,08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01 49101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149,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50,0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01 4910100 005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149,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50,0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01 4910100 005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149,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50,0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01 4910100 005 26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149,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50,08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001 4910100 005 263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149,9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050,0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05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9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 310,00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05 51297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9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 31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05 5129700 5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9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 31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05 5129700 500 2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7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83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05 5129700 500 22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7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05 5129700 500 222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6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боты,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05 5129700 500 226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05 5129700 500 29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3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05 5129700 500 30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48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05 5129700 500 31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105 5129700 500 340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48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3 9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69,1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7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49"/>
        <w:gridCol w:w="601"/>
        <w:gridCol w:w="1349"/>
        <w:gridCol w:w="896"/>
        <w:gridCol w:w="567"/>
        <w:gridCol w:w="827"/>
        <w:gridCol w:w="826"/>
        <w:gridCol w:w="1081"/>
        <w:gridCol w:w="239"/>
      </w:tblGrid>
      <w:tr>
        <w:trPr>
          <w:trHeight w:val="255" w:hRule="atLeast"/>
        </w:trPr>
        <w:tc>
          <w:tcPr>
            <w:tcW w:w="4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49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Источники финансирования дефицита бюдже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стро-ки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исполненные назнач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дефицита бюджетов - всего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948,00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6 169,1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внутреннего финансирования бюджет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внешнего финансирования бюджет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948,00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6 169,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 802 400,00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91 521,9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5 02 01 10 0000 51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 802 400,00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91 521,9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96 348,00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5 352,8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5 02 01 10 0000 610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96 348,00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5 352,8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stylespan">
    <w:name w:val="apple-style-span"/>
    <w:qFormat/>
    <w:rPr/>
  </w:style>
  <w:style w:type="character" w:styleId="ConsPlusNormal1">
    <w:name w:val="ConsPlusNormal Знак Знак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11">
    <w:name w:val="Текст примечания Знак1"/>
    <w:basedOn w:val="Style6"/>
    <w:qFormat/>
    <w:rPr/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2">
    <w:name w:val="Тема примечания Знак1"/>
    <w:qFormat/>
    <w:rPr>
      <w:b/>
      <w:bCs/>
    </w:rPr>
  </w:style>
  <w:style w:type="character" w:styleId="13">
    <w:name w:val="Стиль1 Знак"/>
    <w:qFormat/>
    <w:rPr>
      <w:rFonts w:ascii="Times New Roman" w:hAnsi="Times New Roman" w:cs="Times New Roman"/>
      <w:bCs/>
      <w:i/>
      <w:sz w:val="28"/>
      <w:szCs w:val="28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qFormat/>
    <w:rPr>
      <w:rFonts w:ascii="Georgia" w:hAnsi="Georgia" w:cs="Georgi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5">
    <w:name w:val="нум список 1"/>
    <w:basedOn w:val="14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6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6"/>
    <w:next w:val="16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8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9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1:09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1:09:00Z</dcterms:modified>
  <cp:revision>2</cp:revision>
  <dc:subject/>
  <dc:title/>
</cp:coreProperties>
</file>